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48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ия решения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азработке, формирования, реализации и оценки эффективности реализации муниципальных программ    </w:t>
      </w:r>
      <w:r>
        <w:rPr>
          <w:rFonts w:cs="Times New Roman" w:ascii="Times New Roman" w:hAnsi="Times New Roman"/>
          <w:sz w:val="28"/>
          <w:szCs w:val="28"/>
        </w:rPr>
        <w:t>Тимашевского городского поселения Тимаш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Style15"/>
        <w:spacing w:before="0" w:after="0"/>
        <w:ind w:firstLine="709"/>
        <w:jc w:val="center"/>
        <w:rPr/>
      </w:pPr>
      <w:r>
        <w:rPr>
          <w:sz w:val="28"/>
          <w:szCs w:val="28"/>
        </w:rPr>
        <w:t>проведения оценки эффективности реализации муниципальных программ</w:t>
      </w:r>
    </w:p>
    <w:p>
      <w:pPr>
        <w:pStyle w:val="Style15"/>
        <w:spacing w:before="0" w:after="0"/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Тимашевского городского поселения Тимашевского района </w:t>
      </w:r>
    </w:p>
    <w:p>
      <w:pPr>
        <w:pStyle w:val="Style15"/>
        <w:spacing w:before="0" w:after="0"/>
        <w:ind w:left="709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5"/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Порядок проведения оценки эффективности реализации муниципальных</w:t>
      </w:r>
      <w:r>
        <w:rPr>
          <w:color w:val="000000"/>
          <w:sz w:val="28"/>
          <w:szCs w:val="28"/>
        </w:rPr>
        <w:t xml:space="preserve"> программ </w:t>
      </w:r>
      <w:r>
        <w:rPr>
          <w:sz w:val="28"/>
          <w:szCs w:val="28"/>
        </w:rPr>
        <w:t xml:space="preserve">Тимашевского городского поселения Тимашевского района (далее – Порядок) определяет правила и критерии оценки эффективности реализации муниципальных </w:t>
      </w:r>
      <w:r>
        <w:rPr>
          <w:color w:val="000000"/>
          <w:sz w:val="28"/>
          <w:szCs w:val="28"/>
        </w:rPr>
        <w:t xml:space="preserve">программ </w:t>
      </w:r>
      <w:r>
        <w:rPr>
          <w:sz w:val="28"/>
          <w:szCs w:val="28"/>
        </w:rPr>
        <w:t>Тимашевского городского поселения Тимашевского района (далее – Программ), позволяющие определить степень достижения целей и задач в зависимости от конечных результатов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Оценка Программ проводится отделом экономики и прогнозирования администрации Тимашевского городского поселения Тимашевского района ежегодно в срок до 1 апреля года, следующего за отчетным. По результатам оценки разработчику Программы  направляются предложения о корректировке программных мероприятий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о результатам указанной оценки администрацией Тимашевского городского поселения Тимашевского района может быть принято решение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bookmarkStart w:id="0" w:name="YANDEX_234"/>
      <w:bookmarkEnd w:id="0"/>
      <w:r>
        <w:rPr>
          <w:rFonts w:cs="Times New Roman" w:ascii="Times New Roman" w:hAnsi="Times New Roman"/>
          <w:sz w:val="28"/>
          <w:szCs w:val="28"/>
        </w:rPr>
        <w:t xml:space="preserve"> Оценка  </w:t>
      </w:r>
      <w:bookmarkStart w:id="1" w:name="YANDEX_235"/>
      <w:bookmarkEnd w:id="1"/>
      <w:r>
        <w:rPr>
          <w:rFonts w:cs="Times New Roman" w:ascii="Times New Roman" w:hAnsi="Times New Roman"/>
          <w:sz w:val="28"/>
          <w:szCs w:val="28"/>
        </w:rPr>
        <w:t xml:space="preserve"> эффективности  </w:t>
      </w:r>
      <w:bookmarkStart w:id="2" w:name="YANDEX_236"/>
      <w:bookmarkEnd w:id="2"/>
      <w:r>
        <w:rPr>
          <w:rFonts w:cs="Times New Roman" w:ascii="Times New Roman" w:hAnsi="Times New Roman"/>
          <w:sz w:val="28"/>
          <w:szCs w:val="28"/>
        </w:rPr>
        <w:t xml:space="preserve"> реализации  Программы проводится по критериям, установленным пунктом 2  настоящего </w:t>
      </w:r>
      <w:bookmarkStart w:id="3" w:name="YANDEX_237"/>
      <w:bookmarkEnd w:id="3"/>
      <w:r>
        <w:rPr>
          <w:rFonts w:cs="Times New Roman" w:ascii="Times New Roman" w:hAnsi="Times New Roman"/>
          <w:sz w:val="28"/>
          <w:szCs w:val="28"/>
        </w:rPr>
        <w:t> Порядка. 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о результатам </w:t>
      </w:r>
      <w:bookmarkStart w:id="4" w:name="YANDEX_238"/>
      <w:bookmarkEnd w:id="4"/>
      <w:r>
        <w:rPr>
          <w:rFonts w:cs="Times New Roman" w:ascii="Times New Roman" w:hAnsi="Times New Roman"/>
          <w:sz w:val="28"/>
          <w:szCs w:val="28"/>
        </w:rPr>
        <w:t xml:space="preserve"> оценки  </w:t>
      </w:r>
      <w:bookmarkStart w:id="5" w:name="YANDEX_239"/>
      <w:bookmarkEnd w:id="5"/>
      <w:r>
        <w:rPr>
          <w:rFonts w:cs="Times New Roman" w:ascii="Times New Roman" w:hAnsi="Times New Roman"/>
          <w:sz w:val="28"/>
          <w:szCs w:val="28"/>
        </w:rPr>
        <w:t xml:space="preserve"> эффективности  </w:t>
      </w:r>
      <w:bookmarkStart w:id="6" w:name="YANDEX_240"/>
      <w:bookmarkEnd w:id="6"/>
      <w:r>
        <w:rPr>
          <w:rFonts w:cs="Times New Roman" w:ascii="Times New Roman" w:hAnsi="Times New Roman"/>
          <w:sz w:val="28"/>
          <w:szCs w:val="28"/>
        </w:rPr>
        <w:t xml:space="preserve"> реализации  Программы присваивается рейтинг </w:t>
      </w:r>
      <w:bookmarkStart w:id="7" w:name="YANDEX_241"/>
      <w:bookmarkEnd w:id="7"/>
      <w:r>
        <w:rPr>
          <w:rFonts w:cs="Times New Roman" w:ascii="Times New Roman" w:hAnsi="Times New Roman"/>
          <w:sz w:val="28"/>
          <w:szCs w:val="28"/>
        </w:rPr>
        <w:t> эффективности  Программы (R) в отчетном году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ысокая </w:t>
      </w:r>
      <w:bookmarkStart w:id="8" w:name="YANDEX_242"/>
      <w:bookmarkEnd w:id="8"/>
      <w:r>
        <w:rPr>
          <w:rFonts w:cs="Times New Roman" w:ascii="Times New Roman" w:hAnsi="Times New Roman"/>
          <w:sz w:val="28"/>
          <w:szCs w:val="28"/>
        </w:rPr>
        <w:t> эффективность  Программы – при 9,0 &gt;=R = 10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достаточная </w:t>
      </w:r>
      <w:bookmarkStart w:id="9" w:name="YANDEX_243"/>
      <w:bookmarkEnd w:id="9"/>
      <w:r>
        <w:rPr>
          <w:rFonts w:cs="Times New Roman" w:ascii="Times New Roman" w:hAnsi="Times New Roman"/>
          <w:sz w:val="28"/>
          <w:szCs w:val="28"/>
        </w:rPr>
        <w:t> эффективность  Программы - при 8,9 &gt;= R &gt;= 6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изкая </w:t>
      </w:r>
      <w:bookmarkStart w:id="10" w:name="YANDEX_244"/>
      <w:bookmarkEnd w:id="10"/>
      <w:r>
        <w:rPr>
          <w:rFonts w:cs="Times New Roman" w:ascii="Times New Roman" w:hAnsi="Times New Roman"/>
          <w:sz w:val="28"/>
          <w:szCs w:val="28"/>
        </w:rPr>
        <w:t> эффективность  Программы - при 5,9 &gt;= R &gt;= 4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эффективная реализация Программы при R &lt; 3,9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Рейтинг </w:t>
      </w:r>
      <w:bookmarkStart w:id="11" w:name="YANDEX_245"/>
      <w:bookmarkEnd w:id="11"/>
      <w:r>
        <w:rPr>
          <w:rFonts w:cs="Times New Roman" w:ascii="Times New Roman" w:hAnsi="Times New Roman"/>
          <w:sz w:val="28"/>
          <w:szCs w:val="28"/>
        </w:rPr>
        <w:t xml:space="preserve"> эффективности  Программы рассчитывается на основе балльных </w:t>
      </w:r>
      <w:bookmarkStart w:id="12" w:name="YANDEX_246"/>
      <w:bookmarkEnd w:id="12"/>
      <w:r>
        <w:rPr>
          <w:rFonts w:cs="Times New Roman" w:ascii="Times New Roman" w:hAnsi="Times New Roman"/>
          <w:sz w:val="28"/>
          <w:szCs w:val="28"/>
        </w:rPr>
        <w:t> оценок  по критериям с учетом их весовых коэффициентов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R = SUM (Yi х Bi)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де: Yi - весовой коэффициент i-го критер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Bi - балльная </w:t>
      </w:r>
      <w:bookmarkStart w:id="13" w:name="YANDEX_247"/>
      <w:bookmarkEnd w:id="13"/>
      <w:r>
        <w:rPr>
          <w:rFonts w:cs="Times New Roman" w:ascii="Times New Roman" w:hAnsi="Times New Roman"/>
          <w:sz w:val="28"/>
          <w:szCs w:val="28"/>
        </w:rPr>
        <w:t xml:space="preserve"> оценка , присвоенная </w:t>
      </w:r>
      <w:bookmarkStart w:id="14" w:name="YANDEX_248"/>
      <w:bookmarkEnd w:id="14"/>
      <w:r>
        <w:rPr>
          <w:rFonts w:cs="Times New Roman" w:ascii="Times New Roman" w:hAnsi="Times New Roman"/>
          <w:sz w:val="28"/>
          <w:szCs w:val="28"/>
        </w:rPr>
        <w:t> Программе  по i-му критер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Система критериев, применяемая для оценки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эффективности Программ</w:t>
      </w:r>
    </w:p>
    <w:p>
      <w:pPr>
        <w:pStyle w:val="Style15"/>
        <w:spacing w:before="0" w:after="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080"/>
        <w:gridCol w:w="2160"/>
        <w:gridCol w:w="414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критерия (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овой коэффициен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критер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ьная оценка (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Y1 = 0,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целевых показател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Все показатели целей </w:t>
              <w:br/>
              <w:t xml:space="preserve">соответствуют или выше </w:t>
              <w:br/>
              <w:t>предусмотренных Програм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Более 80% показателей целей соответствуют или выше предусмотренных Програм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От 50 до 79% показателей целей соответствуют или выше </w:t>
              <w:br/>
              <w:t>предусмотренных Програм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Менее 50% показателей целей соответствуют или выше </w:t>
              <w:br/>
              <w:t>предусмотренных Програм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Y2 = 0,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годового отчета о реализации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тчет полностью соответствует установле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тч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ит существенные отступления от установленных </w:t>
              <w:br/>
              <w:t>треб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чет не соответствует </w:t>
              <w:br/>
              <w:t xml:space="preserve">установленным требованиям </w:t>
              <w:br/>
              <w:t>и возвращен на перерабо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Y3 = 0,1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оение средств </w:t>
              <w:br/>
              <w:t>бюджета поселения (кроме экономии от проведения торгов и запросов котировок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Средства освоены на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редства освоены от 85 до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35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Средства освоены менее </w:t>
              <w:br/>
              <w:t>чем на 8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Y4 = 0,3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оение средств, предусмотренных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ами всех уровней (отношени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ссовых расходов к объему ассигнований н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ю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,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усмотренному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ам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своение 100%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Освоение от 75 до 100%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Освоение от 50 до 75%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4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Освоение менее 50%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Y6 = 0,1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олнение </w:t>
              <w:br/>
              <w:t>мероприятий, предусмотренных в Программ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Выполнены 100%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Выполнены от 80 до 99% </w:t>
              <w:br/>
              <w:t>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Выполнены от 65 до 79% </w:t>
              <w:br/>
              <w:t>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Выполнены менее 65% </w:t>
              <w:br/>
              <w:t xml:space="preserve">предусмотренных в Программе </w:t>
              <w:br/>
              <w:t>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X7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Y7 = 0,1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стижение </w:t>
              <w:br/>
              <w:t xml:space="preserve">показателей </w:t>
              <w:br/>
              <w:t>эффективности</w:t>
              <w:br/>
              <w:t xml:space="preserve">(в </w:t>
              <w:br/>
              <w:t xml:space="preserve">зависимости </w:t>
              <w:br/>
              <w:t xml:space="preserve">от специфики </w:t>
              <w:br/>
              <w:t xml:space="preserve">Программы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Достигнуты 100% </w:t>
              <w:br/>
              <w:t xml:space="preserve">показателе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Достигнуты от 85 до 99%</w:t>
              <w:br/>
              <w:t xml:space="preserve">показателе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Достигнуты от 50 до 84%</w:t>
              <w:br/>
              <w:t xml:space="preserve">показателе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Представлены показатели</w:t>
              <w:br/>
              <w:t xml:space="preserve">эффективности, не установленные в утвержденной Программ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Достигнуты менее 50% показа- телей эффективности либо показа-тели эффективности не </w:t>
              <w:br/>
              <w:t xml:space="preserve">представлен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 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городского поселения 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Т.А.Куриева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10:00Z</dcterms:created>
  <dc:creator>Наталья</dc:creator>
  <dc:description/>
  <cp:keywords/>
  <dc:language>en-US</dc:language>
  <cp:lastModifiedBy>Наталья</cp:lastModifiedBy>
  <cp:lastPrinted>2014-07-29T15:09:00Z</cp:lastPrinted>
  <dcterms:modified xsi:type="dcterms:W3CDTF">2014-07-29T12:14:00Z</dcterms:modified>
  <cp:revision>3</cp:revision>
  <dc:subject/>
  <dc:title/>
</cp:coreProperties>
</file>